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ESCOLA ESTADUAL MARIA JOSÉ</w:t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PROJETO</w:t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“</w:t>
      </w:r>
      <w:r>
        <w:rPr>
          <w:rFonts w:cs="Arial" w:ascii="Arial" w:hAnsi="Arial"/>
          <w:b/>
          <w:bCs/>
          <w:sz w:val="44"/>
          <w:szCs w:val="44"/>
        </w:rPr>
        <w:t>APRENDIZADO ON LINE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44"/>
        </w:rPr>
      </w:pPr>
      <w:r>
        <w:rPr>
          <w:rFonts w:cs="Arial" w:ascii="Arial" w:hAnsi="Arial"/>
          <w:b/>
          <w:bCs/>
          <w:sz w:val="28"/>
          <w:szCs w:val="4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55245</wp:posOffset>
            </wp:positionV>
            <wp:extent cx="3429000" cy="3429000"/>
            <wp:effectExtent l="0" t="0" r="0" b="0"/>
            <wp:wrapNone/>
            <wp:docPr id="1" name="crianca_no_computador_thum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ianca_no_computador_thum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Cs w:val="36"/>
        </w:rPr>
      </w:pPr>
      <w:r>
        <w:rPr>
          <w:rFonts w:cs="Arial" w:ascii="Arial" w:hAnsi="Arial"/>
          <w:b/>
          <w:bCs/>
          <w:szCs w:val="36"/>
        </w:rPr>
        <w:t>ANAURILÂNDIA / MS</w:t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Cs w:val="36"/>
        </w:rPr>
      </w:pPr>
      <w:r>
        <w:rPr>
          <w:rFonts w:cs="Arial" w:ascii="Arial" w:hAnsi="Arial"/>
          <w:b/>
          <w:bCs/>
          <w:szCs w:val="36"/>
        </w:rPr>
        <w:t>2010</w:t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PROFESSORA RESPONSÁVEL:</w:t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OMA BISPO DE ANGELIS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TIVIDADES EDUCATIVAS ON-LIN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jc w:val="center"/>
        <w:rPr>
          <w:b/>
          <w:b/>
          <w:sz w:val="24"/>
        </w:rPr>
      </w:pPr>
      <w:r>
        <w:rPr>
          <w:b/>
          <w:sz w:val="24"/>
        </w:rPr>
        <w:t>INTRODUÇÃO</w:t>
      </w:r>
    </w:p>
    <w:p>
      <w:pPr>
        <w:pStyle w:val="Corpodetexto2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Corpodetexto2"/>
        <w:rPr>
          <w:sz w:val="24"/>
        </w:rPr>
      </w:pPr>
      <w:r>
        <w:rPr>
          <w:sz w:val="24"/>
        </w:rPr>
        <w:tab/>
        <w:t>O Projeto “Aprendizado on line” busca facilitar a utilização das tecnologias, principalmente de computadores com acesso à internet, pelos professores das séries iniciais do Ensino Fundamental, visando à assimilação do conteúdo de maneira prática e diferenciada.</w:t>
      </w:r>
    </w:p>
    <w:p>
      <w:pPr>
        <w:pStyle w:val="Corpodetexto2"/>
        <w:rPr>
          <w:sz w:val="24"/>
        </w:rPr>
      </w:pPr>
      <w:r>
        <w:rPr>
          <w:sz w:val="24"/>
        </w:rPr>
        <w:tab/>
        <w:t xml:space="preserve">Segundo Cabral, </w:t>
      </w:r>
    </w:p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ão basta instalar máquinas potentes nas escolas, se não for estimulada nos educadores a paixão por aprender e ensinar com as tecnologias. A escola que se baseia em memorização e transmissão de conhecimentos definitivamente deve ceder espaço àquela que se baseia no papel ativo de quem aprende e de quem ensina, da que se baseia no desenvolvimento das capacidades cognitivas de interpretação, julgamento e decisão. Para desenvolvê-las, o professor deverá assumir seu papel de mediador, de articulador no processo de construção do conhecimento de seus alunos. Não podemos esperar das redes eletrônicas a solução mágica para modificar profundamente a relação pedagógica, mas elas podem facilitar como nunca o acesso a informações, a pesquisa individual e grupal, o intercâmbio entre professores, alunos e de professores com alunos. (2008, p.02)</w:t>
      </w:r>
    </w:p>
    <w:p>
      <w:pPr>
        <w:pStyle w:val="Corpodetexto2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Corpodetexto2"/>
        <w:rPr>
          <w:sz w:val="24"/>
        </w:rPr>
      </w:pPr>
      <w:r>
        <w:rPr>
          <w:sz w:val="24"/>
        </w:rPr>
        <w:tab/>
        <w:t>As tecnologias estão na escola, porém, faltam metodologias diferenciadas e apropriadas que façam dessas ferramentas um importante auxílio para prática pedagógica.</w:t>
      </w:r>
    </w:p>
    <w:p>
      <w:pPr>
        <w:pStyle w:val="Corpodetexto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2"/>
        <w:jc w:val="center"/>
        <w:rPr>
          <w:b/>
          <w:b/>
          <w:sz w:val="24"/>
        </w:rPr>
      </w:pPr>
      <w:r>
        <w:rPr>
          <w:b/>
          <w:sz w:val="24"/>
        </w:rPr>
        <w:t>JUSTIFICATIVA</w:t>
      </w:r>
    </w:p>
    <w:p>
      <w:pPr>
        <w:pStyle w:val="Corpodetexto2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Corpodetexto2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A grande variedade de recursos tecnológicos na escola está causando certa insegurança em professores e alunos, visto que, a utilização dessas ferramentas exige conhecimento e capacitação, para que verdadeiramente atinja o objetivo de melhorar o processo de ensino e aprendizagem.</w:t>
      </w:r>
    </w:p>
    <w:p>
      <w:pPr>
        <w:pStyle w:val="Corpodetexto2"/>
        <w:rPr>
          <w:sz w:val="24"/>
        </w:rPr>
      </w:pPr>
      <w:r>
        <w:rPr>
          <w:sz w:val="24"/>
        </w:rPr>
        <w:tab/>
        <w:t>A partir dessas preocupações e das dificuldades encontradas pelos professores em desenvolver atividades que envolvessem as tecnologias no dia a dia de suas turmas, buscou-se alternativas que pudessem facilitar esse trabalho, promovendo o acesso ao computador e à internet.</w:t>
      </w:r>
    </w:p>
    <w:p>
      <w:pPr>
        <w:pStyle w:val="Corpodetexto2"/>
        <w:rPr/>
      </w:pPr>
      <w:r>
        <w:rPr>
          <w:sz w:val="24"/>
        </w:rPr>
        <w:tab/>
        <w:t>Este projeto tem, em primeiro momento, a intenção de trabalhar com os professores das séries iniciais que ainda carregam muitas dúvidas com relação à integração das tecnologias ao seu currículo.</w:t>
      </w:r>
    </w:p>
    <w:p>
      <w:pPr>
        <w:pStyle w:val="Corpodetexto2"/>
        <w:rPr/>
      </w:pPr>
      <w:r>
        <w:rPr/>
        <w:tab/>
      </w:r>
    </w:p>
    <w:p>
      <w:pPr>
        <w:pStyle w:val="Heading2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ÚBLICO ALVO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rofessores e alunos do 2° ao 5° ano do Ensino Fundamenta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IPLINAS ENVOLVIDA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íngua Portugues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temátic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tes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dução Interativ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IVOS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cientizar os professores sobre a importância das tecnologias para o desenvolvimento de uma prática pedagógica de qualidade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r ferramentas úteis para o trabalho com diferentes conteúdos na interne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mover a construção do conhecimento e o desenvolvimento do raciocínio por meio de atividades educativas on-lin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OLOGI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ind w:firstLine="708"/>
        <w:rPr/>
      </w:pPr>
      <w:r>
        <w:rPr>
          <w:sz w:val="24"/>
        </w:rPr>
        <w:t>Durante a realização deste projeto, professores e alunos terão acesso a alguns sites da internet, cujo conteúdo está direcionado à alfabetização, cálculo, escrita, desenho, pintura, raciocínio lógico, coordenação motora.</w:t>
      </w:r>
    </w:p>
    <w:p>
      <w:pPr>
        <w:pStyle w:val="Corpodetexto2"/>
        <w:ind w:firstLine="708"/>
        <w:rPr>
          <w:sz w:val="24"/>
        </w:rPr>
      </w:pPr>
      <w:r>
        <w:rPr>
          <w:sz w:val="24"/>
        </w:rPr>
        <w:t>Conhecendo as atividades presentes nos sites e aprendendo a utilizá-los, os professores poderão preparar aulas diferenciadas e mais dinâmica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A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inco encontro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URSOS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utadores com acesso à Internet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ites: </w:t>
      </w:r>
      <w:hyperlink r:id="rId3">
        <w:r>
          <w:rPr>
            <w:rStyle w:val="InternetLink"/>
            <w:rFonts w:cs="Arial" w:ascii="Arial" w:hAnsi="Arial"/>
          </w:rPr>
          <w:t>www.imagem.eti.br</w:t>
        </w:r>
      </w:hyperlink>
      <w:r>
        <w:rPr>
          <w:rFonts w:cs="Arial" w:ascii="Arial" w:hAnsi="Arial"/>
        </w:rPr>
        <w:t xml:space="preserve">, </w:t>
      </w:r>
      <w:hyperlink r:id="rId4">
        <w:r>
          <w:rPr>
            <w:rStyle w:val="InternetLink"/>
            <w:rFonts w:cs="Arial" w:ascii="Arial" w:hAnsi="Arial"/>
          </w:rPr>
          <w:t>www.atividadeseducativas.com.br</w:t>
        </w:r>
      </w:hyperlink>
      <w:r>
        <w:rPr>
          <w:rFonts w:cs="Arial" w:ascii="Arial" w:hAnsi="Arial"/>
        </w:rPr>
        <w:t xml:space="preserve">, </w:t>
      </w:r>
      <w:hyperlink r:id="rId5">
        <w:r>
          <w:rPr>
            <w:rStyle w:val="InternetLink"/>
            <w:rFonts w:cs="Arial" w:ascii="Arial" w:hAnsi="Arial"/>
          </w:rPr>
          <w:t>www.smartkids.com.br</w:t>
        </w:r>
      </w:hyperlink>
      <w:r>
        <w:rPr>
          <w:rFonts w:cs="Arial" w:ascii="Arial" w:hAnsi="Arial"/>
        </w:rPr>
        <w:t xml:space="preserve">, </w:t>
      </w:r>
      <w:hyperlink r:id="rId6">
        <w:r>
          <w:rPr>
            <w:rStyle w:val="InternetLink"/>
            <w:rFonts w:cs="Arial" w:ascii="Arial" w:hAnsi="Arial"/>
          </w:rPr>
          <w:t>http://www.aulavaga.com.br/jogos-online/educativos/</w:t>
        </w:r>
      </w:hyperlink>
      <w:r>
        <w:rPr>
          <w:rFonts w:cs="Arial" w:ascii="Arial" w:hAnsi="Arial"/>
        </w:rPr>
        <w:t xml:space="preserve">, </w:t>
      </w:r>
      <w:hyperlink r:id="rId7">
        <w:r>
          <w:rPr>
            <w:rStyle w:val="InternetLink"/>
            <w:rFonts w:cs="Arial" w:ascii="Arial" w:hAnsi="Arial"/>
          </w:rPr>
          <w:t>http://jogoseducativos.jogosja.com/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ULTADOS ESPERAD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pera-se que os professores das séries iniciais do Ensino Fundamental desenvolvam aulas utilizando computadores, a internet e os sites que, então, irão conhecer, facilitando o processo de ensino e aprendizage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GRA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6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54"/>
        <w:gridCol w:w="686"/>
        <w:gridCol w:w="540"/>
        <w:gridCol w:w="540"/>
        <w:gridCol w:w="540"/>
      </w:tblGrid>
      <w:tr>
        <w:trPr>
          <w:trHeight w:val="54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O 2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IVIDAD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SE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MA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JU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JUL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GO</w:t>
            </w:r>
          </w:p>
        </w:tc>
      </w:tr>
      <w:tr>
        <w:trPr>
          <w:trHeight w:val="49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boçando o Projeto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ta de dados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o Projeto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ório e Avaliação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ões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ULGA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O projeto será divulgado por meio do site da escola (</w:t>
      </w:r>
      <w:hyperlink r:id="rId8">
        <w:r>
          <w:rPr>
            <w:rStyle w:val="InternetLink"/>
            <w:rFonts w:cs="Arial" w:ascii="Arial" w:hAnsi="Arial"/>
          </w:rPr>
          <w:t>http://www.escolamariajose.wikispaces.com</w:t>
        </w:r>
      </w:hyperlink>
      <w:r>
        <w:rPr>
          <w:rFonts w:cs="Arial" w:ascii="Arial" w:hAnsi="Arial"/>
        </w:rPr>
        <w:t>). Além disso, os professores envolvidos apresentarão a toda comunidade escolar as atividades desenvolvid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ÊNCI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USO DE SITES EDUCATIVOS NA PRÁTICA DOCENT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iovanna Rodrigues Cabral e Prof. Dra Lígia Silva Lei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grama de Mestrado em Educação - Universidade Católica de Petrópol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://etic2008.files.wordpress.com/2008/11/ucpgiovanna.pdf</w:t>
        </w:r>
      </w:hyperlink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MAPA CONCEITUAL DO PITEC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ROJETO DE TECNOLOGIA INTEGRADO AO CURRÍCULO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3714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199680"/>
                          <a:chOff x="0" y="0"/>
                          <a:chExt cx="53715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34236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570960"/>
                            <a:ext cx="1404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256760"/>
                            <a:ext cx="1942560" cy="5716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“APRENDIZADO ON LINE”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conexao-de-internet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199680" y="685800"/>
                            <a:ext cx="471240" cy="4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570960"/>
                            <a:ext cx="1141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ITES EDUCATIV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9136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56480"/>
                            <a:ext cx="1370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ULAS DIFERENCIADAS E MOTIVADO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6880" y="1028880"/>
                            <a:ext cx="6850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computador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99560" y="1028880"/>
                            <a:ext cx="5702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828800"/>
                            <a:ext cx="1370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USO DOS RECURSOS TECNOLÓGIC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15994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285280"/>
                            <a:ext cx="17150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TIVIDADES PRAZEROSAS QUE ESTIMULAM O RACIOCÍNIO E A CRIATIVIDA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28800"/>
                            <a:ext cx="72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171324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BUSCA DE NOVAS METOLOGIAS PEDAGÓGIC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59948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informatica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00680" y="2233800"/>
                            <a:ext cx="91368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red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901080" y="2295000"/>
                            <a:ext cx="769680" cy="73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51.95pt" coordorigin="0,0" coordsize="8459,5039">
                <v:rect id="shape_0" stroked="f" o:allowincell="f" style="position:absolute;left:0;top:0;width:845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539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NTER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899" to="4341,20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ccffcc" stroked="t" o:allowincell="f" style="position:absolute;left:2879;top:1979;width:305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“APRENDIZADO ON LINE”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nexao-de-internet" stroked="f" o:allowincell="f" style="position:absolute;left:5039;top:1080;width:741;height:73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440;top:899;width:17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ITES EDUCATIV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439" to="323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719;width:21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ULAS DIFERENCIADAS E MOTIVADOR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59,1620" to="6837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computador1" stroked="f" o:allowincell="f" style="position:absolute;left:1259;top:1620;width:897;height:791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00;top:2880;width:215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USO DOS RECURSOS TECNOLÓGIC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2519" to="2878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8;top:3599;width:270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TIVIDADES PRAZEROSAS QUE ESTIMULAM O RACIOCÍNIO E A CRIATIVIDA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880" to="4320,3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8;top:269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BUSCA DE NOVAS METOLOGIAS PEDAGÓGIC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2519" to="6658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informatica" stroked="f" o:allowincell="f" style="position:absolute;left:6300;top:3518;width:1438;height:1167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red" stroked="f" o:allowincell="f" style="position:absolute;left:1419;top:3614;width:1211;height:1153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LATÓRIO SOBRE O PROJET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O Projeto “Aprendizado on line” conseguiu atingir seus objetivos, pois foi desenvolvido seguindo cada meta de seu planejamento, respeitando as capacidades de cada professor e facilitando o processo de ensino e aprendizag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O Projeto teve início com a busca de alternativas que auxiliassem o desenvolvimento de atividades na STE pelos professores das séries iniciais do Ensino Fundamental. Então, por meio de informações de alguns professores e navegando na internet, foi possível conhecer e divulgar os sites encontrados, oferecendo ótimas oportunidades de acesso à tecnolog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Ao apresentar os sites aos professores, eles puderam analisar qual a atividade adequada à sua turma, além de terem opções por diferentes disciplinas. Durante o projeto utilizamos principalmente as áreas de Língua Portuguesa (alfabetização, ortografia, acentuação); Matemática (tabuada, operações, raciocínio lógico); Artes (coordenação motora, pintura) e Produção Interativa (leitura e escrita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Alguns professores, mesmo com pouco conhecimento de informática e com algumas dificuldades para selecionar nos sites as atividades para seus alunos, conseguiram realizar uma boa aula e prender a atenção da turma. No início, alguns alunos ficaram perdidos, mas depois se entrosaram e sentiram-se à vontade, pois se interessaram pelos sites e suas atividad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Uma das professoras envolvidas no projeto contou sua experiência: alguns de seus alunos não conseguiam efetuar as operações matemáticas no caderno, mas com esse tipo de atividade ela percebeu que eles sabiam o conteúdo, porém, necessitavam de metodologias diferenciadas para aplicar os seus conhecimentos. Observando os alunos durantes as aulas na STE, foi possível perceber que “brincando” era possível colocar em prática a teoria que aprenderam em sala de aul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O Projeto “Aprendizado on line” conseguiu envolver e motivar professores e alunos para o uso da tecnologia como ferramenta que auxilie verdadeiramente o ensino e à aprendizagem, e não como uma forma de dificultar, ainda mais, a prática pedagógic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3">
    <w:name w:val=" Char Char3"/>
    <w:basedOn w:val="Fontepargpadro"/>
    <w:qFormat/>
    <w:rPr>
      <w:rFonts w:ascii="Times New Roman" w:hAnsi="Times New Roman" w:eastAsia="Times New Roman" w:cs="Times New Roman"/>
      <w:sz w:val="28"/>
      <w:szCs w:val="24"/>
    </w:rPr>
  </w:style>
  <w:style w:type="character" w:styleId="CharChar2">
    <w:name w:val=" Char Char2"/>
    <w:basedOn w:val="Fontepargpadro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36"/>
      <w:szCs w:val="24"/>
    </w:rPr>
  </w:style>
  <w:style w:type="character" w:styleId="CharChar">
    <w:name w:val=" Char Char"/>
    <w:basedOn w:val="Fontepargpadro"/>
    <w:qFormat/>
    <w:rPr>
      <w:rFonts w:ascii="Arial" w:hAnsi="Arial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magem.eti.br/" TargetMode="External"/><Relationship Id="rId4" Type="http://schemas.openxmlformats.org/officeDocument/2006/relationships/hyperlink" Target="http://www.atividadeseducativas.com.br/" TargetMode="External"/><Relationship Id="rId5" Type="http://schemas.openxmlformats.org/officeDocument/2006/relationships/hyperlink" Target="http://www.smartkids.com.br/" TargetMode="External"/><Relationship Id="rId6" Type="http://schemas.openxmlformats.org/officeDocument/2006/relationships/hyperlink" Target="http://www.aulavaga.com.br/jogos-online/educativos/" TargetMode="External"/><Relationship Id="rId7" Type="http://schemas.openxmlformats.org/officeDocument/2006/relationships/hyperlink" Target="http://jogoseducativos.jogosja.com/" TargetMode="External"/><Relationship Id="rId8" Type="http://schemas.openxmlformats.org/officeDocument/2006/relationships/hyperlink" Target="http://www.escolamariajose.wikispaces.com/" TargetMode="External"/><Relationship Id="rId9" Type="http://schemas.openxmlformats.org/officeDocument/2006/relationships/hyperlink" Target="http://etic2008.files.wordpress.com/2008/11/ucpgiovanna.pdf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6:54:00Z</dcterms:created>
  <dc:creator>User</dc:creator>
  <dc:description/>
  <cp:keywords/>
  <dc:language>en-US</dc:language>
  <cp:lastModifiedBy>Windows XP</cp:lastModifiedBy>
  <dcterms:modified xsi:type="dcterms:W3CDTF">2010-07-14T17:32:00Z</dcterms:modified>
  <cp:revision>5</cp:revision>
  <dc:subject/>
  <dc:title>ESCOLA ESTADUAL MARIA JOSÉ</dc:title>
</cp:coreProperties>
</file>